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430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of Mutation Point and Trend in Export of Indian Groundnu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anuscript is well written and analysed, but the author needs to show some comparison with other published data also to prove credibility of the analysed data. Manuscript must be checked thoroughly for s errors and grammatical mistak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itle can be rewritten, like: </w:t>
            </w:r>
            <w:r>
              <w:rPr>
                <w:rFonts w:cs="Arial" w:ascii="Arial" w:hAnsi="Arial"/>
                <w:b/>
                <w:bCs/>
                <w:sz w:val="20"/>
                <w:szCs w:val="20"/>
              </w:rPr>
              <w:t>Identification of Structural Breaks and Export Trends in Indian Groundn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riginal Title is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very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verall manuscript is in order, whereas some space errors are there that needs to be corrected and in conclusion a thorough picture needs to be presented of the manuscript that can include some comparisons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round 6-7 more references can be added from the recent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but needs to be checked for grammatically mistakes, thorough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We confirm that there are no ethical issues associated with this manuscript. The study is based entirely on secondary data sourced from the Trade Map database, and no human or animal subjects were involved. All analyses were conducted using standard statistical methods, and proper citations have been provid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23T10:22: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a74d4e-1554-4d9c-9251-100d41307236</vt:lpwstr>
  </property>
</Properties>
</file>